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 2.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strings ppdcString</w:t>
        <w:tab/>
        <w:t>*manufacturer, // Manufacturer model_name, // Name of printer model file_name, // Output filename for PPD pc_file_name, // 8 character PC filename for PPD version; // Version number int model_number, // Model number for driver manual_copies, // Do manual copies? color_device, // Support color? throughput; // Throughput in pages per minute ppdcArray</w:t>
        <w:tab/>
        <w:t>*attrs, // Attributes constraints, // Constraints filters, // Filters fonts, // Fonts groups, // Option groups profiles, // Color profiles sizes; // Fixed sizes ppdcString</w:t>
        <w:tab/>
        <w:t>*default_font, // Default font default_size; // Default size option int variable_paper_size;</w:t>
        <w:tab/>
        <w:t>// Support variable sizes? ppdcString</w:t>
        <w:tab/>
        <w:t>*custom_size_code;</w:t>
        <w:tab/>
        <w:t>// Custom page size code, if any float left_margin, // Margins for device in points bottom_margin, right_margin, top_margin, max_width, // Maximum width (points) max_length, // Maximum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2017 by Apple Inc. All Rights Reserved. version: 2.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hyphen/registered/macron/degree/plusminus/twosuperior/threesuperior/acute/mu/paragraph/periodcentered/cedilla/onesuperior/ordmasculine/guillemotright/onequarter/onehalf/threequarters/questiondown/Agrave/Aacute/Acircumflex/Atilde/Adieresis/Aring/AE/Ccedilla/Egrave/Eacute/Ecircumflex/Edieresis/Igrave/Iacute/Icircumflex/Idieresis/Eth/Ntilde/Ograve/Oacute/Ocircumflex/Otilde/Odieresis/multiply/Oslash/Ugrave/Uacute/Ucircumflex/Udieresis/Yacute/Thorn/germandbls/agrave/aacute/acircumflex/atilde/adieresis/aring/ae/ccedilla/egrave/eacute/ecircumflex/edieresis/igrave/iacute/icircumflex/idieresis/eth/ntilde/ograve/oacute/ocircumflex/otilde/odieresis/divide/oslash/ugrave/uacute/ucircumflex/udieresis/yacute/thorn/ydieresis]&gt;&gt;endobj 3 0 obj&lt;&lt;/Type/Font/Subtype/Type1/BaseFont/Courier/Encoding 2 0 R&gt;&gt;endobj 4 0 obj&lt;&lt;/Type/Font/Subtype/Type1/BaseFont/Times-Roman/Encoding 2 0 R&gt;&gt;endobj 5 0 obj&lt;&lt;/Type/Font/Subtype/Type1/BaseFont/Times-Italic/Encoding 2 0 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Apple Inc." \ package-name="CUPS" --package-version="$(CUPS_VERSION)" \ msgid-bugs-address="https://github.com/apple/cups/issues" \ c */*.cxx cat cups.header; tail +6 cups.pot; cat cups.footer) &gt; cups.pot.N mv cups.pot.N cups.pot echo Checking cups.pot... checkpo cups.pot for loc in *.po ; do \ if test $$loc = '*.po'; then \ break; \ fi; \ echo Merging changes into $$loc... ; \ msgmerge -o $$loc -s -N --no-location $$loc cups.pot ; \ done echo Updating cups.strings... po2strings cups.pot cups.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ext()) cupsFilePrintf(fp, "*%% %s%s", catalog-&gt;find_message(s-&gt;value), lf); cupsFilePrintf(fp, "*FormatVersion: \"4.3\"%s", lf); cupsFilePrintf(fp, "*FileVersion: \"%s\"%s", version-&gt;value, 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first();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dd(new ppdcString(copy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dd(new ppdcStrin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st char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Unknown"&gt; meta name="version" content="0.0"&gt; style type="text/css"&gt;&lt;!-- BODY { font-family: lucida grande, geneva, helvetica, arial, sans-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amp;#xa9; 2007-2017 by Apple Inc. All Rights Reserved."&gt; meta name="version" content="2.2.5"&gt; style type="text/css"&gt;&lt;!-- body, p, h1, h2, h3, h4 { font-family: sans-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 CUPS and the CUPS logo are trademarks of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f (!get_token(fp, copytemp, sizeof(te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are put at the top of the PPD file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in the file LICENSE.txt" which should have been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 FormatVersion:</w:t>
        <w:tab/>
        <w:t>"4.3" FileVersion:</w:t>
        <w:tab/>
        <w:t>"1.3" LanguageVersion: English LanguageEncoding: ISOLatin1 PCFileName:</w:t>
        <w:tab/>
        <w:t>"TESTPPDX.PPD" Manufacturer:</w:t>
        <w:tab/>
        <w:t>"Apple" Product:</w:t>
        <w:tab/>
        <w:t>"(Test PPDX)" cupsVersion:</w:t>
        <w:tab/>
        <w:t>1.6 ModelName: "Test PPDX" ShortNickName: "Test PPDX" NickName: "Test PPDX for CUPS" PSVersion:</w:t>
        <w:tab/>
        <w:t>"(3010.000) 0" LanguageLevel:</w:t>
        <w:tab/>
        <w:t>"3" ColorDevice:</w:t>
        <w:tab/>
        <w:t>True DefaultColorSpace: RGB FileSystem:</w:t>
        <w:tab/>
        <w:t>False Throughput:</w:t>
        <w:tab/>
        <w:t>"1" LandscapeOrientation: Plus90 TTRasterizer:</w:t>
        <w:tab/>
        <w:t>Type42 cupsFilter: "application/vnd.cups-raster 0 -" RequiresPageRegion All: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 FormatVersion:</w:t>
        <w:tab/>
        <w:t>"4.3" FileVersion:</w:t>
        <w:tab/>
        <w:t>"1.3" LanguageVersion: English LanguageEncoding: ISOLatin1 PCFileName:</w:t>
        <w:tab/>
        <w:t>"TEST.PPD" Manufacturer:</w:t>
        <w:tab/>
        <w:t>"ESP" Product:</w:t>
        <w:tab/>
        <w:t>"(Test2)" cupsVersion:</w:t>
        <w:tab/>
        <w:t>1.4 ModelName: "Test2" ShortNickName: "Test2" NickName: "Test2 for CUPS" PSVersion:</w:t>
        <w:tab/>
        <w:t>"(3010.000) 0" LanguageLevel:</w:t>
        <w:tab/>
        <w:t>"3" ColorDevice:</w:t>
        <w:tab/>
        <w:t>True DefaultColorSpace: RGB FileSystem:</w:t>
        <w:tab/>
        <w:t>False Throughput:</w:t>
        <w:tab/>
        <w:t>"1" LandscapeOrientation: Plus90 TTRasterizer:</w:t>
        <w:tab/>
        <w:t>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 FormatVersion:</w:t>
        <w:tab/>
        <w:t>"4.3" FileVersion:</w:t>
        <w:tab/>
        <w:t>"1.3" LanguageVersion: English LanguageEncoding: ISOLatin1 PCFileName:</w:t>
        <w:tab/>
        <w:t>"TEST.PPD" Manufacturer:</w:t>
        <w:tab/>
        <w:t>"ESP" Product:</w:t>
        <w:tab/>
        <w:t>"(Test)" cupsVersion:</w:t>
        <w:tab/>
        <w:t>1.4 ModelName: "Test" ShortNickName: "Test" NickName: "Test for CUPS" PSVersion:</w:t>
        <w:tab/>
        <w:t>"(3010.000) 0" LanguageLevel:</w:t>
        <w:tab/>
        <w:t>"3" ColorDevice:</w:t>
        <w:tab/>
        <w:t>True DefaultColorSpace: RGB FileSystem:</w:t>
        <w:tab/>
        <w:t>False Throughput:</w:t>
        <w:tab/>
        <w:t>"1" LandscapeOrientation: Plus90 TTRasterizer:</w:t>
        <w:tab/>
        <w:t>Type42 cupsFilter: "application/vnd.cups-raster 0 -" RequiresPageRegion All: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is included with the CUPS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law. Distribution and use rights are outlined in the file "LICENSE.txt" dnl which should have been included with this file. If this file is dnl missing or damaged, see the license at "http://www.cups.org/".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ppdcArray(d-&gt;copyright); manufacturer = d-&gt;manufacturer; model_name = 0; file_name = 0; pc_file_name = 0; type = d-&gt;type; version = d-&gt;version; model_number = d-&gt;model_number; manual_copies = d-&gt;manual_copies; color_device = d-&gt;color_device; throughput = d-&gt;throughput; attrs = new ppdcArray(d-&gt;attrs); constraints = new ppdcArray(d-&gt;constraints); filters = new ppdcArray(d-&gt;filters); fonts = new ppdcArray(d-&gt;fonts); profiles = new ppdcArray(d-&gt;profiles); sizes = new ppdcArray(d-&gt;sizes); default_font = d-&gt;default_font; default_size = d-&gt;default_size; variable_paper_size = d-&gt;variable_paper_size; custom_size_code = d-&gt;custom_size_code; left_margin = d-&gt;left_margin; bottom_margin = d-&gt;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ppdcArray(); manufacturer = 0; model_name = 0; file_name = 0; pc_file_name = 0; version = 0; type = PPDC_DRIVER_CUSTOM; model_number = 0; manual_copies = 0; color_device = 0; throughput = 1; attrs = new ppdcArray(); constraints = new ppdcArray(); fonts = new ppdcArray(); filters = new ppdcArray(); groups = new ppdcArray(); profiles = new ppdcArray(); sizes = new ppdcArray(); default_font = 0; default_size = 0; variable_paper_size = 0; custom_size_code = 0; left_margin = 0; bottom_margin = 0; right_margin = 0; top_margin = 0; max_width = 0; max_length = 0; min_width = 0; min_length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by Apple Inc. vendor Apple Inc. license LICENSE.txt readme LICENSE.txt format rpm Red Hat and their epochs... version 1:@CUPS_VERSION@ format !rpm version @CUPS_VERSION@ format all description CUPS is the standards-based, open source printing system developed by description Apple Inc. for macOS® and other UNIX®-like operat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Apple Inc. Tous droits ré</w:t>
        <w:tab/>
        <w:t>servé</w:t>
        <w:tab/>
        <w:t>s.&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dnl Jelmer Vernooij.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 and is provided 'as-is', without any express or implied warranty. In no event will the author or Apple Inc. be held liable for any damages arising from the use of the KSC.&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 and is provided 'as-is', without any express or implied warranty. In no event will the author or Apple Inc. be held liable for any damages arising from the use of the K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CUPS Web Site Icon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New Image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New Icon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code&gt; directive adds text comments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STER_LEGAL_COPYRIGHT VALUE "OriginalFilename", "libcups2.dll" VALUE "ProductName", MASTER_PROD_NAME VALUE "ProductVersion", MASTER_PROD_VERS_STR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content="Copyright © 2007-2017, All Rights Reserved"&gt; meta name="Author" content="Apple Inc."&gt; title&gt;CUPS Software Test Report&lt;/title&gt; style type="text/css"&gt;&lt;!-- blockquote { background: #eee; border: 1px solid #ccc; padding: 5p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声明后的字符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のあとに文字列が必要で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 2015-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s - CUPS is now owned by Apple Inc. Documentation updates (STR #1775, STR #2027, STR #2130, STR #2131, STR #2263, STR #2356, STR #2397) Added new cupsfilter utility (STR #1734) Added new job-printer-state-message and job-printer-state-reasons attributes to jobs (STR #2418) Added LDAP+SSL support (STR #1967) CUPS now supports authentication via peer credentials over domain sockets (STR #2242, STR #2277) The CUPS sample driver PPDs are now generated by the PPD compiler and include all of the localized languages by default (STR #2164) You can now specify "AuthType Default" in the cupsd.conf file to use the default authentication defined by the DefaultAuthType directive. The SNMP backend no longer adds a default Address line when none is specified in the snmp.conf file; this allows the backend to be easily disabled as needed (STR #2434) Added a new cupsctl command for doing basic changes to the cupsd.conf file (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can span multiple lines and will be properly included in the PPD file with comment prefixes on each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ppdcGroup *g; // Current group ppdcOption *o; // Current option ppdcChoice *c; // Current choice ppdcMediaSize *m; // Current media size ppdcProfile *p; // Current color profile ppdcFilter *f; // Current filter ppdcFont *fn, // Current font bfn; // Current base font ppdcConstraint</w:t>
        <w:tab/>
        <w:t>*cn; // Current constraint ppdcAttr *a; // Current attribute const char *lf; // Linefeed character to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copyptr, // Pointer into string copyend; // Pointer to end of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of %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of %s." = "ppdc: Expected string after Copyright on line %d of %s."; ppdc: Expected string after Version on line %d of %s." = "ppdc: Expected string after Version on line %d of %s."; ppdc: Expected two option names on line %d of %s." = "ppdc: Expected two option names on line %d of %s."; ppdc: Expected value after %s on line %d of %s." = "ppdc: Expected value after %s on line %d of %s."; ppdc: Expected version after Font on line %d of %s." = "ppdc: Expected version after Font on line %d of %s."; ppdc: Invalid #include/#po filename \"%s\"." = "ppdc: Invalid #include/#po filename “%s”."; ppdc: Invalid cost for filter on line %d of %s." = "ppdc: Invalid cost for filter on line %d of %s."; ppdc: Invalid empty MIME type for filter on line %d of %s." = "ppdc: Invalid empty MIME type for filter on line %d of %s."; ppdc: Invalid empty program name for filter on line %d of %s." = "ppdc: Invalid empty program name for filter on line %d of %s."; ppdc: Invalid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of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 of %s."), fp-&gt;line, fp-&gt;filename);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 linha %d d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la línea %d d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a riga %d di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la línia %d d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n", st-&gt;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Sweet&lt;/rdf:li&gt; rdf:Alt&gt; dc:rights&gt; photoshop:Headline&gt;New Icon&lt;/photoshop:Headline&gt; rdf:Description&gt; rdf:RDF&gt; x:xmpme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pple Inc.&lt;/rdf:li&gt; rdf:Alt&gt; dc:rights&gt; photoshop:Headline&gt;CUPS Web Site Icon&lt;/photoshop:Headline&gt; rdf:Description&gt; rdf:RDF&gt; x:xmpme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 Apple Inc. All rights " reserved."); p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lt;/rdf:li&gt; rdf:Alt&gt; dc:rights&gt; photoshop:Headline&gt;New Image&lt;/photoshop:Headline&gt; rdf:Description&gt; rdf:RDF&gt; x:xmpmeta&gt; ï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DATxÚí</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Çï.+*</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by Apple Inc.</w:t>
      </w:r>
    </w:p>
    <w:p>
      <w:pPr>
        <w:pStyle w:val="Normal"/>
        <w:spacing w:lineRule="exact" w:line="420"/>
        <w:rPr/>
      </w:pPr>
      <w:r>
        <w:rPr>
          <w:rFonts w:cs="Arial" w:ascii="Arial" w:hAnsi="Arial"/>
          <w:color w:val="000000"/>
          <w:sz w:val="20"/>
          <w:szCs w:val="20"/>
          <w:shd w:fill="FFFFFF" w:val="clear"/>
        </w:rPr>
        <w:t>Copyright 2008-2015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Apple Inc., All Rights Reserved. CUPS and the CUPS logo are trademarks) show pageHeight 2 add sub % Move down... 2 copy moveto % Position text of Apple Inc., One Apple Park Way,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by Apple Inc.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by Apple Inc. 1 Infinite Loop Cupertino, CA 95014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by Apple Inc.&lt;BR&gt; 1 Infinite Loop&lt;BR&gt; Cupertino, CA 95014 USA&lt;BR&gt; BR&gt; WWW: &lt;A HREF="http://www.cups.org/"&gt;http://www.cups.org/&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ewlett-Packard Development Company, L.P. dnl dnl This program is free software; you can redistribute it and/or modify dnl it under the terms of the GNU General Public License as published by dnl the Free Software Foundation; version 2.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Foundation, dnl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by Easy Software Products.</w:t>
      </w:r>
    </w:p>
    <w:p>
      <w:pPr>
        <w:pStyle w:val="Normal"/>
        <w:spacing w:lineRule="exact" w:line="420"/>
        <w:rPr/>
      </w:pPr>
      <w:r>
        <w:rPr>
          <w:rFonts w:cs="Arial" w:ascii="Arial" w:hAnsi="Arial"/>
          <w:color w:val="000000"/>
          <w:sz w:val="20"/>
          <w:szCs w:val="20"/>
          <w:shd w:fill="FFFFFF" w:val="clear"/>
        </w:rPr>
        <w:t>Copyright 2003 Apple Computer Inc., all rights reserved. desc Camera RGB Profile Camera RGB Profile ÿá</w:t>
      </w:r>
      <w:r>
        <w:rPr>
          <w:rFonts w:cs="Tahoma" w:ascii="Tahoma" w:hAnsi="Tahoma"/>
          <w:color w:val="000000"/>
          <w:sz w:val="20"/>
          <w:szCs w:val="20"/>
          <w:shd w:fill="FFFFFF" w:val="clear"/>
        </w:rPr>
        <w:t>�</w:t>
      </w:r>
      <w:r>
        <w:rPr>
          <w:rFonts w:cs="Arial" w:ascii="Arial" w:hAnsi="Arial"/>
          <w:color w:val="000000"/>
          <w:sz w:val="20"/>
          <w:szCs w:val="20"/>
          <w:shd w:fill="FFFFFF" w:val="clear"/>
        </w:rPr>
        <w:t>~Exif 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Easy Software Products.</w:t>
      </w:r>
    </w:p>
    <w:p>
      <w:pPr>
        <w:pStyle w:val="Normal"/>
        <w:spacing w:lineRule="exact" w:line="420"/>
        <w:rPr/>
      </w:pPr>
      <w:r>
        <w:rPr>
          <w:rFonts w:cs="Arial" w:ascii="Arial" w:hAnsi="Arial"/>
          <w:color w:val="000000"/>
          <w:sz w:val="20"/>
          <w:szCs w:val="20"/>
          <w:shd w:fill="FFFFFF" w:val="clear"/>
        </w:rPr>
        <w:t>Copyright 2001-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laddin Enterprises.</w:t>
      </w:r>
    </w:p>
    <w:p>
      <w:pPr>
        <w:pStyle w:val="Normal"/>
        <w:spacing w:lineRule="exact" w:line="420"/>
        <w:rPr/>
      </w:pPr>
      <w:r>
        <w:rPr>
          <w:rFonts w:cs="Arial" w:ascii="Arial" w:hAnsi="Arial"/>
          <w:color w:val="000000"/>
          <w:sz w:val="20"/>
          <w:szCs w:val="20"/>
          <w:shd w:fill="FFFFFF" w:val="clear"/>
        </w:rPr>
        <w:t>Copyright 1998−2005, All Rights Reserved. This whitepaper describes the Common UNIX Printing SystemTM ("CUPSTM"), a portable and extensible printing system for UNIX®. CUPS is being developed by Easy Software Products, a software firm located in Hollywood, Maryland that has been selling commercial software for UNIX since 1993 through more than 40 distributors serving over 80 countries worldwide. Additional information on CUPS is available on the World Wide Web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Easy Software Products, All Rights Reserved."/&gt; meta name="CreationDate" content=""/&gt; head&gt; body&gt; pre&gt; An Overview of the Common UNIX Prin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Easy Software Products, All Rights Reserved.)/CreationDate(D:20020814003809+0400)/Title(An Overview of the Common UNIX Printing System)/Author(Michael Sweet)&gt;&gt;endob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7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7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usted Computer Solution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Before modification: shipped as /usr/share/printconf/util/ncp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yyy&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Gnomovision comes with ABSOLUTELY NO WARRANTY; for details type `show w'. This is free software, and you are welcome to redistribute it under certain conditions; type `show c' for details.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i&gt;"text"&lt;/i&gt;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Apple Inc. Todos os direitos reservados.&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Apple Inc. Alle Rechte vorbehalten.&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Apple Inc. All rights reserved.&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xa9; 2007-2017 by Apple Inc. All Rights Reserved.&lt;/p&gt; div class="contents"&gt; h2 class="title"&gt;Contents&lt;/h2&gt; ul class="contents"&gt; li&gt;&lt;a href="#introduction"&gt;Introduction&lt;/a&gt;&lt;ul class="subcontents"&gt; li&gt;&lt;a href="#guidelines"&gt;Guidelines&lt;/a&gt;&lt;/li&gt; li&gt;&lt;a href="#terms-used-in-this-document"&gt;Terms Used in This Document&lt;/a&gt;&lt;/li&gt; li&gt;&lt;a href="#compiling-programs-that-use-the-cups-api"&gt;Compiling Programs That Use the CUPS API&lt;/a&gt;&lt;/li&gt; ul&gt;&lt;/li&gt; li&gt;&lt;a href="#working-with-destinations"&gt;Working with Destinations&lt;/a&gt;&lt;ul class="subcontents"&gt; li&gt;&lt;a href="#finding-available-destinations"&gt;Finding Available Destinations&lt;/a&gt;&lt;/li&gt; li&gt;&lt;a href="#basic-destination-information"&gt;Basic Destination Information&lt;/a&gt;&lt;/li&gt; li&gt;&lt;a href="#detailed-destination-information"&gt;Detailed Destination Information&lt;/a&gt;&lt;/li&gt; li&gt;&lt;a href="#submitting-a-print-job"&gt;Submitting a Print Job&lt;/a&gt;&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ich should have been included with this file. If this fil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erty of Apple Inc. and are protected by Federa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text\fR" TP 5 fBCustomMedia \fIname width length left bottom right top \fB"\fIsize-code\fB" "\fIregion-code\fB"\fR TP 5 fBCustomMedia "\fIname\fB/\fItext\fB" \fIwidth length left bottom right top \fB"\fIsize-code\fB" "\fIregion-code\fB"\fR TP 5 fBCutter \fIboolean-value\fR TP 5 fBDarkness \fItemperature name\fR TP 5 fBDarkness \fItemperature \fB"\fIname\fB/\fItext\fB"\fR TP 5 fBDriverType \fItype\fR TP 5 fBDuplex \fItype\fR TP 5 fBFilter \fImime-type cost program\fR TP 5 fBFinishing \fIname\fR TP 5 fBFinishing "\fIname\fB/\fItext\fB"\fR TP 5 fBFont *\fR TP 5 fBFont \fIname encoding \fB"\fIversion\fB" \fIcharset status\fR TP 5 fBGroup \fIname\fR TP 5 fBGroup "\fIname\fB/\fItext\fB"\fR TP 5 fBHWMargins \fIleft bottom right top\fR TP 5 fBInputSlot \fIposition name\fR TP 5 fBInputSlot \fIposition \fB"\fIname\fB/\fItext\fB"\fR TP 5 fBInstallable \fIname\fR TP 5 fBInstallable "\fIname\fB/\fItext\fB"\fR TP 5 fBLocAttribute \fIname \f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y Foo Enterpr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Foo Indus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b&gt;&lt;i&gt;text&lt;/i&gt;" dd style="margin-left: 5.0em"&gt;&lt;dt&gt;&lt;b&gt;CustomMedia &lt;/b&gt;&lt;i&gt;name width length left bottom right top &lt;/i&gt;&lt;b&gt;"&lt;/b&gt;&lt;i&gt;size-code&lt;/i&gt;&lt;b&gt;" "&lt;/b&gt;&lt;i&gt;region-code&lt;/i&gt;&lt;b&gt;"&lt;/b&gt; dd style="margin-left: 5.0em"&gt;&lt;dt&gt;&lt;b&gt;CustomMedia "&lt;/b&gt;&lt;i&gt;name&lt;/i&gt;&lt;b&gt;/&lt;/b&gt;&lt;i&gt;text&lt;/i&gt;&lt;b&gt;" &lt;/b&gt;&lt;i&gt;width length left bottom right top &lt;/i&gt;&lt;b&gt;"&lt;/b&gt;&lt;i&gt;size-code&lt;/i&gt;&lt;b&gt;" "&lt;/b&gt;&lt;i&gt;region-code&lt;/i&gt;&lt;b&gt;"&lt;/b&gt; dd style="margin-left: 5.0em"&gt;&lt;dt&gt;&lt;b&gt;Cutter &lt;/b&gt;&lt;i&gt;boolean-value&lt;/i&gt; dd style="margin-left: 5.0em"&gt;&lt;dt&gt;&lt;b&gt;Darkness &lt;/b&gt;&lt;i&gt;temperature name&lt;/i&gt; dd style="margin-left: 5.0em"&gt;&lt;dt&gt;&lt;b&gt;Darkness &lt;/b&gt;&lt;i&gt;temperature &lt;/i&gt;&lt;b&gt;"&lt;/b&gt;&lt;i&gt;name&lt;/i&gt;&lt;b&gt;/&lt;/b&gt;&lt;i&gt;text&lt;/i&gt;&lt;b&gt;"&lt;/b&gt; dd style="margin-left: 5.0em"&gt;&lt;dt&gt;&lt;b&gt;DriverType &lt;/b&gt;&lt;i&gt;type&lt;/i&gt; dd style="margin-left: 5.0em"&gt;&lt;dt&gt;&lt;b&gt;Duplex &lt;/b&gt;&lt;i&gt;type&lt;/i&gt; dd style="margin-left: 5.0em"&gt;&lt;dt&gt;&lt;b&gt;Filter &lt;/b&gt;&lt;i&gt;mime-type cost program&lt;/i&gt; dd style="margin-left: 5.0em"&gt;&lt;dt&gt;&lt;b&gt;Finishing &lt;/b&gt;&lt;i&gt;name&lt;/i&gt; dd style="margin-left: 5.0em"&gt;&lt;dt&gt;&lt;b&gt;Finishing "&lt;/b&gt;&lt;i&gt;name&lt;/i&gt;&lt;b&gt;/&lt;/b&gt;&lt;i&gt;tex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is softwar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ermission is granted for redistribution of this file as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http-&gt;auth_ref, &amp;auth_rights, kAuthorizationEmptyEnvironment, auth_flags, NULL); if (status == errAuthorizationSuccess) status = AuthorizationMakeExternalForm(http-&gt;auth_ref, &amp;auth_ex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gt;authref, &amp;authrights, kAuthorizationEmptyEnvironment, authflags, NULL))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 succeeded.", authrigh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 returned %d (%s)", authright.name, (int)status, cssmErrorString(status));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returned %d (%s)", int)status, cssmErrorString(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ME WHATSNEW POST=mkh regex.3 regex.7 tests $(DTRH) $(ALLSRC) fake/*.[ch] FILES=$(PRE) Makefile $(POST) DTR=$(PRE) Makefile=mf.tmp $(POST) dtr:</w:t>
        <w:tab/>
        <w:t>$(FILES) mf.tmp makedtr $(DTR) &gt;$@ rm mf.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Hewlett-Packard Development Company,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 -1 roll 0 1 1 SEXTANT 60 rotate dup (M) 3 -1 roll 1 0 1 SEXTANT 60 rotate dup (Y) 3 -1 roll 1 1 0 SEXTANT 60 rotate dup (R) 3 -1 roll 1 0 0 SEXTANT 60 rotate dup (G) 3 -1 roll 0 1 0 SEXTANT 60 rotate dup (B) 3 -1 roll 0 0 1 SEXTANT 60 ro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7 Apple Inc. Todos los derechos reservados.&lt;/div&gt; body&gt; 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with exceptions and AM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101</vt:lpwstr>
  </property>
</Properties>
</file>